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mm24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arl Einar Nelson, Murray Cum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zilárd Pfeiffer &lt;;mailbox@pfeifferszilar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 &lt;;jonathon@quotid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cPz5T3qEe86zvwmdIHvzBC1SLRgzbylzoD5oeDu+eBco27e5OdE2Tj5lVT1e5wTDXo/z/N
yn6scDFlYEgVYL8yE2ZBlLqB4na+lUdAzIKF3JGxzEvObeUr6hFcy4kYfuy/Ko9l50PJkwQ4
hoPZyneSKzNpWK7OuKfm82SI+akzDDnZtUFgUuzvQ5c/6s6F/5ST3+e2fJ+Asek4NBidfZFb
6rWhDadbfLZDnpRjBc</vt:lpwstr>
  </property>
  <property fmtid="{D5CDD505-2E9C-101B-9397-08002B2CF9AE}" pid="3" name="_2015_ms_pID_7253431">
    <vt:lpwstr>FonoJ+ccip1E8SSJ5o8vzw27tuHXQsxXKaUtTXdikwb+JYbxdLJwLE
M1mb1HMjUPxV5+uAN3KnWNVqfJhMtTsQxXnHCjAl8AxKIcl3lFRKHl4SupYhIoeO1wTwujF4
URwRuCc/BCad6IhIqchB1PwQF9+TUQmSBmxbKXFY8h93tIjVuk/Eoa0qEyn09M7/jjtSBap/
Qg3GoV0jdQ7O8xjQJ3MxDooBmDk9/O0UGyZw</vt:lpwstr>
  </property>
  <property fmtid="{D5CDD505-2E9C-101B-9397-08002B2CF9AE}" pid="4" name="_2015_ms_pID_7253431_00">
    <vt:lpwstr>_2015_ms_pID_7253431</vt:lpwstr>
  </property>
  <property fmtid="{D5CDD505-2E9C-101B-9397-08002B2CF9AE}" pid="5" name="_2015_ms_pID_7253432">
    <vt:lpwstr>uIzTP/qZ7Snhpz9irKvrN2Smy+gak10Hh3Hp
r2V7DLqpcZ5drtG6I/AezEFZ8M2di27f50JPf7fUT2mn4oJJe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856</vt:lpwstr>
  </property>
</Properties>
</file>